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u w:val="single"/>
              </w:rPr>
              <w:t xml:space="preserve">Harmonize Confidentiality Vocabulary Definition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190960012"/>
            <w:bookmarkStart w:id="11" w:name="__Fieldmark__0_419096001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190960012"/>
            <w:bookmarkStart w:id="13" w:name="__Fieldmark__1_419096001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190960012"/>
            <w:bookmarkStart w:id="15" w:name="__Fieldmark__2_419096001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190960012"/>
            <w:bookmarkStart w:id="17" w:name="__Fieldmark__3_419096001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Harmonize description used for Confidentiality concept domain, code system, specializable coded concept, and value se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ifferent descriptions are given for Confidentiality concept domain, code system, concept code, and value set.</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NCEPT DOMAIN: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Values that control appropriate disclosure of information about this Act, regardless of mood. &lt;p&g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 &lt;/p&gt;&lt;p&gt;&lt;i&gt;Map: &lt;/i&gt;Definition aligns with ISO 7498-2:1989 - Confidentiality is the property that information is not made available or disclosed to unauthorized individuals, entities, or processes.&lt;/p&gt;&lt;p&gt;&lt;i&gt;Usage Notes: &lt;/i&gt;Confidentiality codes are used as metadata indicating the receiver responsibilities to ensure that the information is not made available or redisclosed to unauthorized individuals, entities, or processes (security principals) per applicable policies.&lt;/p&gt;&lt;p&gt;&lt;b&gt;Examples:&lt;/b&gt;&lt;/p&gt;&lt;ul&gt;&lt;li&gt;Normal&lt;/li&gt;&lt;li&gt;Restricted&lt;/li&gt;&lt;li&gt;Very restricted&lt;/li&gt;&lt;/ul&gt; </w:t>
      </w:r>
    </w:p>
    <w:p>
      <w:pPr>
        <w:pStyle w:val="Footnote"/>
        <w:rPr>
          <w:rFonts w:ascii="Arial" w:hAnsi="Arial" w:cs="Arial"/>
          <w:szCs w:val="24"/>
        </w:rPr>
      </w:pPr>
      <w:r>
        <w:rPr>
          <w:rFonts w:cs="Arial" w:ascii="Arial" w:hAnsi="Arial"/>
          <w:szCs w:val="24"/>
        </w:rPr>
        <w:t xml:space="preserve">Bound with coding strength CWE to Value Set: </w:t>
      </w:r>
    </w:p>
    <w:p>
      <w:pPr>
        <w:pStyle w:val="Footnote"/>
        <w:rPr>
          <w:rFonts w:ascii="Arial" w:hAnsi="Arial" w:cs="Arial"/>
          <w:szCs w:val="24"/>
        </w:rPr>
      </w:pPr>
      <w:r>
        <w:rPr>
          <w:rFonts w:cs="Arial" w:ascii="Arial" w:hAnsi="Arial"/>
          <w:szCs w:val="24"/>
        </w:rPr>
        <w:t>Confidentiality (2.16.840.1.113883.1.11.10228)</w:t>
      </w:r>
    </w:p>
    <w:p>
      <w:pPr>
        <w:pStyle w:val="Footnote"/>
        <w:rPr>
          <w:rFonts w:ascii="Arial" w:hAnsi="Arial" w:cs="Arial"/>
          <w:szCs w:val="24"/>
        </w:rPr>
      </w:pPr>
      <w:r>
        <w:rPr>
          <w:rFonts w:cs="Arial" w:ascii="Arial" w:hAnsi="Arial"/>
          <w:szCs w:val="24"/>
        </w:rPr>
        <w:t>In Context: R1 (Representative Realm)</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DE SYSTEM: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Definition: Privacy metadata indicating the sender's sensitivity classification, which is based on an analysis of applicable privacy policies and the risk of harm that could result from unauthorized disclosure.</w:t>
      </w:r>
    </w:p>
    <w:p>
      <w:pPr>
        <w:pStyle w:val="Footnote"/>
        <w:rPr>
          <w:rFonts w:ascii="Arial" w:hAnsi="Arial" w:cs="Arial"/>
          <w:szCs w:val="24"/>
        </w:rPr>
      </w:pPr>
      <w:r>
        <w:rPr>
          <w:rFonts w:cs="Arial" w:ascii="Arial" w:hAnsi="Arial"/>
          <w:szCs w:val="24"/>
        </w:rPr>
        <w:t>OID: 2.16.840.1.113883.5.25</w:t>
      </w:r>
    </w:p>
    <w:p>
      <w:pPr>
        <w:pStyle w:val="Footnote"/>
        <w:rPr>
          <w:rFonts w:ascii="Arial" w:hAnsi="Arial" w:cs="Arial"/>
          <w:szCs w:val="24"/>
        </w:rPr>
      </w:pPr>
      <w:r>
        <w:rPr>
          <w:rFonts w:cs="Arial" w:ascii="Arial" w:hAnsi="Arial"/>
          <w:szCs w:val="24"/>
        </w:rPr>
        <w:t>Release: 134</w:t>
      </w:r>
    </w:p>
    <w:p>
      <w:pPr>
        <w:pStyle w:val="Footnote"/>
        <w:rPr>
          <w:rFonts w:ascii="Arial" w:hAnsi="Arial" w:cs="Arial"/>
          <w:szCs w:val="24"/>
        </w:rPr>
      </w:pPr>
      <w:r>
        <w:rPr>
          <w:rFonts w:cs="Arial" w:ascii="Arial" w:hAnsi="Arial"/>
          <w:szCs w:val="24"/>
        </w:rPr>
        <w:t>Has 4 direct child codes.</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SPECIALIZABLE CONCEPT:</w:t>
      </w:r>
    </w:p>
    <w:p>
      <w:pPr>
        <w:pStyle w:val="Footnote"/>
        <w:rPr>
          <w:rFonts w:ascii="Arial" w:hAnsi="Arial" w:cs="Arial"/>
          <w:b/>
          <w:b/>
          <w:szCs w:val="24"/>
        </w:rPr>
      </w:pPr>
      <w:r>
        <w:rPr>
          <w:rFonts w:cs="Arial" w:ascii="Arial" w:hAnsi="Arial"/>
          <w:b/>
          <w:szCs w:val="24"/>
        </w:rPr>
        <w:t>_Confidentiality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lt;p&gt;&lt;i&gt;Definition: &lt;/i&gt;Privacy metadata indicating the sender's sensitivity classification, which is based on an analysis of applicable privacy policies and the risk of harm that could result from unauthorized disclosure.&lt;/p&gt;&lt;p&gt;&lt;i&gt;Map: &lt;/i&gt;Definition aligns with ISO 7498-2:1989 - Confidentiality is the property that information is not made available or disclosed to unauthorized individuals, entities, or processes.&lt;/p&gt;&lt;p&gt;&lt;i&gt;Usage Note:&lt;/i&gt;Confidentiality codes are used as metadata indicating the receiver responsibilities to ensure that the information is not made available or redisclosed to unauthorized individuals, entities, or processes (security principals) per applicable policies.&lt;/p&gt; </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3320</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L</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M</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N</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R</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U</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V</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VALUE SET: Confidentiality</w:t>
      </w:r>
    </w:p>
    <w:p>
      <w:pPr>
        <w:pStyle w:val="Footnote"/>
        <w:rPr>
          <w:rFonts w:ascii="Arial" w:hAnsi="Arial" w:cs="Arial"/>
          <w:szCs w:val="24"/>
        </w:rPr>
      </w:pPr>
      <w:r>
        <w:rPr>
          <w:rFonts w:cs="Arial" w:ascii="Arial" w:hAnsi="Arial"/>
          <w:szCs w:val="24"/>
        </w:rPr>
        <w:t>(2.16.840.1.113883.1.11.10228)</w:t>
      </w:r>
    </w:p>
    <w:p>
      <w:pPr>
        <w:pStyle w:val="Footnote"/>
        <w:rPr>
          <w:rFonts w:ascii="Arial" w:hAnsi="Arial" w:cs="Arial"/>
          <w:szCs w:val="24"/>
        </w:rPr>
      </w:pPr>
      <w:r>
        <w:rPr>
          <w:rFonts w:cs="Arial" w:ascii="Arial" w:hAnsi="Arial"/>
          <w:szCs w:val="24"/>
        </w:rPr>
        <w:t>Version date: 3/11/2013</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Map: Definition aligns with ISO 7498-2:1989 - Confidentiality is the property that information is not made available or disclosed to unauthorized individuals, entities, or proce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Confidentiality codes are used as metadata indicating the receiver responsibilities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upported Code Systems:</w:t>
      </w:r>
    </w:p>
    <w:p>
      <w:pPr>
        <w:pStyle w:val="Footnote"/>
        <w:rPr>
          <w:rFonts w:ascii="Arial" w:hAnsi="Arial" w:cs="Arial"/>
          <w:szCs w:val="24"/>
        </w:rPr>
      </w:pPr>
      <w:r>
        <w:rPr>
          <w:rFonts w:cs="Arial" w:ascii="Arial" w:hAnsi="Arial"/>
          <w:szCs w:val="24"/>
        </w:rPr>
        <w:t>Confidentiality (2.16.840.1.113883.5.25)</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tains 6 children of type codeBasedContent</w:t>
      </w:r>
    </w:p>
    <w:p>
      <w:pPr>
        <w:pStyle w:val="Footnote"/>
        <w:rPr>
          <w:rFonts w:ascii="Arial" w:hAnsi="Arial" w:cs="Arial"/>
          <w:szCs w:val="24"/>
        </w:rPr>
      </w:pPr>
      <w:r>
        <w:rPr>
          <w:rFonts w:cs="Arial" w:ascii="Arial" w:hAnsi="Arial"/>
          <w:szCs w:val="24"/>
        </w:rPr>
        <w:t>Bound to Domains:</w:t>
      </w:r>
    </w:p>
    <w:p>
      <w:pPr>
        <w:pStyle w:val="Footnote"/>
        <w:rPr>
          <w:rFonts w:ascii="Arial" w:hAnsi="Arial" w:cs="Arial"/>
          <w:szCs w:val="24"/>
        </w:rPr>
      </w:pPr>
      <w:r>
        <w:rPr>
          <w:rFonts w:cs="Arial" w:ascii="Arial" w:hAnsi="Arial"/>
          <w:szCs w:val="24"/>
        </w:rPr>
        <w:t>Confidentiality (CWE) in R1 (Representative Real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rFonts w:eastAsia="Arial"/>
          <w:szCs w:val="22"/>
        </w:rPr>
        <w:t xml:space="preserve"> </w:t>
      </w:r>
    </w:p>
    <w:p>
      <w:pPr>
        <w:pStyle w:val="TextBody"/>
        <w:rPr/>
      </w:pPr>
      <w:r>
        <w:rPr>
          <w:szCs w:val="22"/>
        </w:rPr>
        <w:t>HL7 Confidentiality codes are used in multiple HL7 standards (HCS, CDA R2 and R3, CDA Consent Directive, CCDA, BH CCD, and many V.3 messages) as well as in externally developed standards (ONC Query Health, Data Segmentation for Privacy, and IHE XD* Metadata for US.)  Having inconsistent definitions displayed to implementers and other standards developers may cause confus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Footnote"/>
        <w:rPr/>
      </w:pPr>
      <w:r>
        <w:rPr/>
        <w:t>Replace descriptions for Confidentiality Concept Domain, Code System, Specializable Concept, and Value Set</w:t>
      </w:r>
      <w:r>
        <w:rPr>
          <w:rFonts w:cs="Arial" w:ascii="Arial" w:hAnsi="Arial"/>
          <w:b/>
          <w:szCs w:val="24"/>
          <w:u w:val="single"/>
        </w:rPr>
        <w:t xml:space="preserve"> </w:t>
      </w:r>
      <w:r>
        <w:rPr/>
        <w:t>with the following definition in red font in:</w:t>
      </w:r>
    </w:p>
    <w:p>
      <w:pPr>
        <w:pStyle w:val="Vocdesc"/>
        <w:rPr/>
      </w:pPr>
      <w:r>
        <w:rPr>
          <w:rFonts w:cs="Calibri" w:ascii="Calibri" w:hAnsi="Calibri"/>
          <w:b/>
          <w:bCs/>
          <w:color w:val="FF0000"/>
          <w:sz w:val="22"/>
          <w:szCs w:val="22"/>
        </w:rPr>
        <w:t>Definition/Description:</w:t>
      </w:r>
    </w:p>
    <w:p>
      <w:pPr>
        <w:pStyle w:val="Vocdesc"/>
        <w:rPr>
          <w:rFonts w:ascii="Calibri" w:hAnsi="Calibri" w:cs="Calibri"/>
          <w:color w:val="FF0000"/>
          <w:sz w:val="22"/>
          <w:szCs w:val="22"/>
        </w:rPr>
      </w:pPr>
      <w:r>
        <w:rPr>
          <w:rFonts w:cs="Calibri" w:ascii="Calibri" w:hAnsi="Calibri"/>
          <w:color w:val="FF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FF0000"/>
          <w:sz w:val="22"/>
          <w:szCs w:val="22"/>
        </w:rPr>
      </w:pPr>
      <w:r>
        <w:rPr>
          <w:rFonts w:cs="Calibri" w:ascii="Calibri" w:hAnsi="Calibri"/>
          <w:iCs/>
          <w:color w:val="FF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color w:val="FF0000"/>
          <w:sz w:val="22"/>
          <w:szCs w:val="22"/>
        </w:rPr>
      </w:pPr>
      <w:r>
        <w:rPr>
          <w:rFonts w:cs="Calibri" w:ascii="Calibri" w:hAnsi="Calibri"/>
          <w:color w:val="FF0000"/>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color w:val="FF0000"/>
          <w:sz w:val="22"/>
          <w:szCs w:val="22"/>
        </w:rPr>
      </w:pPr>
      <w:r>
        <w:rPr>
          <w:rFonts w:cs="Calibri" w:ascii="Calibri" w:hAnsi="Calibri"/>
          <w:color w:val="FF0000"/>
          <w:sz w:val="22"/>
          <w:szCs w:val="22"/>
        </w:rPr>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Vocabulary WG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4190960012"/>
      <w:bookmarkStart w:id="19" w:name="__Fieldmark__4_4190960012"/>
      <w:bookmarkEnd w:id="19"/>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20" w:name="__Fieldmark__5_4190960012"/>
      <w:bookmarkStart w:id="21" w:name="__Fieldmark__5_4190960012"/>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190960012"/>
      <w:bookmarkStart w:id="23" w:name="__Fieldmark__6_4190960012"/>
      <w:bookmarkEnd w:id="23"/>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190960012"/>
      <w:bookmarkStart w:id="25" w:name="__Fieldmark__7_4190960012"/>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190960012"/>
      <w:bookmarkStart w:id="27" w:name="__Fieldmark__8_4190960012"/>
      <w:bookmarkEnd w:id="27"/>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190960012"/>
      <w:bookmarkStart w:id="29" w:name="__Fieldmark__9_4190960012"/>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190960012"/>
      <w:bookmarkStart w:id="31" w:name="__Fieldmark__10_4190960012"/>
      <w:bookmarkEnd w:id="31"/>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4190960012"/>
      <w:bookmarkStart w:id="33" w:name="__Fieldmark__11_4190960012"/>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190960012"/>
      <w:bookmarkStart w:id="35" w:name="__Fieldmark__12_4190960012"/>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190960012"/>
      <w:bookmarkStart w:id="37" w:name="__Fieldmark__13_4190960012"/>
      <w:bookmarkEnd w:id="37"/>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4_4190960012"/>
      <w:bookmarkStart w:id="39" w:name="__Fieldmark__14_4190960012"/>
      <w:bookmarkEnd w:id="39"/>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190960012"/>
      <w:bookmarkStart w:id="41" w:name="__Fieldmark__15_4190960012"/>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190960012"/>
      <w:bookmarkStart w:id="43" w:name="__Fieldmark__16_4190960012"/>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190960012"/>
      <w:bookmarkStart w:id="45" w:name="__Fieldmark__17_4190960012"/>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190960012"/>
      <w:bookmarkStart w:id="47" w:name="__Fieldmark__18_4190960012"/>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190960012"/>
      <w:bookmarkStart w:id="49" w:name="__Fieldmark__19_4190960012"/>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190960012"/>
      <w:bookmarkStart w:id="51" w:name="__Fieldmark__20_4190960012"/>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190960012"/>
      <w:bookmarkStart w:id="53" w:name="__Fieldmark__21_4190960012"/>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190960012"/>
      <w:bookmarkStart w:id="55" w:name="__Fieldmark__22_419096001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190960012"/>
      <w:bookmarkStart w:id="57" w:name="__Fieldmark__23_4190960012"/>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190960012"/>
      <w:bookmarkStart w:id="59" w:name="__Fieldmark__24_4190960012"/>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190960012"/>
      <w:bookmarkStart w:id="61" w:name="__Fieldmark__25_4190960012"/>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190960012"/>
      <w:bookmarkStart w:id="63" w:name="__Fieldmark__26_4190960012"/>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190960012"/>
      <w:bookmarkStart w:id="65" w:name="__Fieldmark__27_4190960012"/>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190960012"/>
      <w:bookmarkStart w:id="67" w:name="__Fieldmark__28_4190960012"/>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190960012"/>
      <w:bookmarkStart w:id="69" w:name="__Fieldmark__29_4190960012"/>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190960012"/>
      <w:bookmarkStart w:id="71" w:name="__Fieldmark__30_4190960012"/>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190960012"/>
      <w:bookmarkStart w:id="73" w:name="__Fieldmark__31_4190960012"/>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190960012"/>
      <w:bookmarkStart w:id="75" w:name="__Fieldmark__32_4190960012"/>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190960012"/>
      <w:bookmarkStart w:id="77" w:name="__Fieldmark__33_4190960012"/>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190960012"/>
      <w:bookmarkStart w:id="79" w:name="__Fieldmark__34_419096001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190960012"/>
      <w:bookmarkStart w:id="81" w:name="__Fieldmark__35_4190960012"/>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190960012"/>
      <w:bookmarkStart w:id="83" w:name="__Fieldmark__36_4190960012"/>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190960012"/>
      <w:bookmarkStart w:id="85" w:name="__Fieldmark__37_4190960012"/>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190960012"/>
      <w:bookmarkStart w:id="87" w:name="__Fieldmark__38_4190960012"/>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190960012"/>
      <w:bookmarkStart w:id="89" w:name="__Fieldmark__39_4190960012"/>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190960012"/>
      <w:bookmarkStart w:id="91" w:name="__Fieldmark__40_4190960012"/>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190960012"/>
      <w:bookmarkStart w:id="93" w:name="__Fieldmark__41_4190960012"/>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2_4190960012"/>
      <w:bookmarkStart w:id="95" w:name="__Fieldmark__42_4190960012"/>
      <w:bookmarkEnd w:id="95"/>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4190960012"/>
      <w:bookmarkStart w:id="97" w:name="__Fieldmark__43_4190960012"/>
      <w:bookmarkEnd w:id="97"/>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190960012"/>
      <w:bookmarkStart w:id="99" w:name="__Fieldmark__44_4190960012"/>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190960012"/>
      <w:bookmarkStart w:id="101" w:name="__Fieldmark__45_4190960012"/>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190960012"/>
      <w:bookmarkStart w:id="103" w:name="__Fieldmark__46_4190960012"/>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190960012"/>
      <w:bookmarkStart w:id="105" w:name="__Fieldmark__47_4190960012"/>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4190960012"/>
      <w:bookmarkStart w:id="107" w:name="__Fieldmark__48_4190960012"/>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4190960012"/>
      <w:bookmarkStart w:id="109" w:name="__Fieldmark__49_4190960012"/>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190960012"/>
      <w:bookmarkStart w:id="111" w:name="__Fieldmark__50_4190960012"/>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190960012"/>
      <w:bookmarkStart w:id="113" w:name="__Fieldmark__51_4190960012"/>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4190960012"/>
      <w:bookmarkStart w:id="115" w:name="__Fieldmark__52_4190960012"/>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190960012"/>
      <w:bookmarkStart w:id="117" w:name="__Fieldmark__53_4190960012"/>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190960012"/>
      <w:bookmarkStart w:id="119" w:name="__Fieldmark__54_4190960012"/>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4190960012"/>
      <w:bookmarkStart w:id="121" w:name="__Fieldmark__55_4190960012"/>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190960012"/>
      <w:bookmarkStart w:id="123" w:name="__Fieldmark__56_4190960012"/>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190960012"/>
      <w:bookmarkStart w:id="125" w:name="__Fieldmark__57_4190960012"/>
      <w:bookmarkEnd w:id="125"/>
      <w:r>
        <w:rPr/>
      </w:r>
      <w:r>
        <w:rPr/>
        <w:fldChar w:fldCharType="end"/>
      </w:r>
      <w:r>
        <w:rPr/>
        <w:t xml:space="preserve"> - N/A)</w:t>
      </w:r>
    </w:p>
    <w:p>
      <w:pPr>
        <w:pStyle w:val="Heading2"/>
        <w:rPr>
          <w:i/>
          <w:i/>
        </w:rPr>
      </w:pPr>
      <w:r>
        <w:rPr/>
        <w:t xml:space="preserve">New/Revised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126" w:name="__Fieldmark__58_4190960012"/>
      <w:bookmarkStart w:id="127" w:name="__Fieldmark__58_4190960012"/>
      <w:bookmarkEnd w:id="127"/>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190960012"/>
      <w:bookmarkStart w:id="129" w:name="__Fieldmark__59_419096001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190960012"/>
      <w:bookmarkStart w:id="131" w:name="__Fieldmark__60_4190960012"/>
      <w:bookmarkEnd w:id="13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2" w:name="__Fieldmark__61_4190960012"/>
      <w:bookmarkStart w:id="133" w:name="__Fieldmark__61_4190960012"/>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190960012"/>
      <w:bookmarkStart w:id="135" w:name="__Fieldmark__62_419096001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190960012"/>
      <w:bookmarkStart w:id="137" w:name="__Fieldmark__63_4190960012"/>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4190960012"/>
      <w:bookmarkStart w:id="139" w:name="__Fieldmark__64_4190960012"/>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190960012"/>
      <w:bookmarkStart w:id="141" w:name="__Fieldmark__65_4190960012"/>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190960012"/>
      <w:bookmarkStart w:id="143" w:name="__Fieldmark__66_4190960012"/>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4190960012"/>
      <w:bookmarkStart w:id="145" w:name="__Fieldmark__67_4190960012"/>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190960012"/>
      <w:bookmarkStart w:id="147" w:name="__Fieldmark__68_4190960012"/>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190960012"/>
      <w:bookmarkStart w:id="149" w:name="__Fieldmark__69_4190960012"/>
      <w:bookmarkEnd w:id="14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0" w:name="__Fieldmark__70_4190960012"/>
      <w:bookmarkStart w:id="151" w:name="__Fieldmark__70_4190960012"/>
      <w:bookmarkEnd w:id="151"/>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190960012"/>
      <w:bookmarkStart w:id="153" w:name="__Fieldmark__71_4190960012"/>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190960012"/>
      <w:bookmarkStart w:id="155" w:name="__Fieldmark__72_4190960012"/>
      <w:bookmarkEnd w:id="1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73_4190960012"/>
      <w:bookmarkStart w:id="157" w:name="__Fieldmark__73_4190960012"/>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190960012"/>
      <w:bookmarkStart w:id="159" w:name="__Fieldmark__74_4190960012"/>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190960012"/>
      <w:bookmarkStart w:id="161" w:name="__Fieldmark__75_4190960012"/>
      <w:bookmarkEnd w:id="1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2" w:name="__Fieldmark__76_4190960012"/>
      <w:bookmarkStart w:id="163" w:name="__Fieldmark__76_4190960012"/>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190960012"/>
      <w:bookmarkStart w:id="165" w:name="__Fieldmark__77_4190960012"/>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190960012"/>
      <w:bookmarkStart w:id="167" w:name="__Fieldmark__78_4190960012"/>
      <w:bookmarkEnd w:id="1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79_4190960012"/>
      <w:bookmarkStart w:id="169" w:name="__Fieldmark__79_4190960012"/>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190960012"/>
      <w:bookmarkStart w:id="171" w:name="__Fieldmark__80_4190960012"/>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190960012"/>
      <w:bookmarkStart w:id="173" w:name="__Fieldmark__81_4190960012"/>
      <w:bookmarkEnd w:id="1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4" w:name="__Fieldmark__82_4190960012"/>
      <w:bookmarkStart w:id="175" w:name="__Fieldmark__82_4190960012"/>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190960012"/>
      <w:bookmarkStart w:id="177" w:name="__Fieldmark__83_4190960012"/>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190960012"/>
      <w:bookmarkStart w:id="179" w:name="__Fieldmark__84_4190960012"/>
      <w:bookmarkEnd w:id="1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0" w:name="__Fieldmark__85_4190960012"/>
      <w:bookmarkStart w:id="181" w:name="__Fieldmark__85_4190960012"/>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190960012"/>
      <w:bookmarkStart w:id="183" w:name="__Fieldmark__86_4190960012"/>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190960012"/>
      <w:bookmarkStart w:id="185" w:name="__Fieldmark__87_4190960012"/>
      <w:bookmarkEnd w:id="1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6" w:name="__Fieldmark__88_4190960012"/>
      <w:bookmarkStart w:id="187" w:name="__Fieldmark__88_4190960012"/>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8" w:name="__Fieldmark__89_4190960012"/>
      <w:bookmarkStart w:id="189" w:name="__Fieldmark__89_4190960012"/>
      <w:bookmarkEnd w:id="189"/>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190960012"/>
      <w:bookmarkStart w:id="191" w:name="__Fieldmark__90_4190960012"/>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190960012"/>
      <w:bookmarkStart w:id="193" w:name="__Fieldmark__91_4190960012"/>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190960012"/>
      <w:bookmarkStart w:id="195" w:name="__Fieldmark__92_4190960012"/>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190960012"/>
      <w:bookmarkStart w:id="197" w:name="__Fieldmark__93_4190960012"/>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190960012"/>
      <w:bookmarkStart w:id="199" w:name="__Fieldmark__94_4190960012"/>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190960012"/>
      <w:bookmarkStart w:id="201" w:name="__Fieldmark__95_4190960012"/>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190960012"/>
      <w:bookmarkStart w:id="203" w:name="__Fieldmark__96_4190960012"/>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190960012"/>
      <w:bookmarkStart w:id="205" w:name="__Fieldmark__97_4190960012"/>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190960012"/>
      <w:bookmarkStart w:id="207" w:name="__Fieldmark__98_4190960012"/>
      <w:bookmarkEnd w:id="207"/>
      <w:r>
        <w:rPr/>
      </w:r>
      <w:r>
        <w:rPr/>
        <w:fldChar w:fldCharType="end"/>
      </w:r>
      <w:r>
        <w:rPr/>
        <w:t xml:space="preserve"> - N/A)</w:t>
      </w:r>
    </w:p>
    <w:p>
      <w:pPr>
        <w:pStyle w:val="Heading2"/>
        <w:rPr>
          <w:i/>
          <w:i/>
        </w:rPr>
      </w:pPr>
      <w:r>
        <w:rPr/>
        <w:t xml:space="preserve">Added or Revised Code in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08" w:name="__Fieldmark__99_4190960012"/>
      <w:bookmarkStart w:id="209" w:name="__Fieldmark__99_4190960012"/>
      <w:bookmarkEnd w:id="209"/>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4190960012"/>
      <w:bookmarkStart w:id="211" w:name="__Fieldmark__100_4190960012"/>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190960012"/>
      <w:bookmarkStart w:id="213" w:name="__Fieldmark__101_4190960012"/>
      <w:bookmarkEnd w:id="21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102_4190960012"/>
      <w:bookmarkStart w:id="215" w:name="__Fieldmark__102_4190960012"/>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4190960012"/>
      <w:bookmarkStart w:id="217" w:name="__Fieldmark__103_4190960012"/>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190960012"/>
      <w:bookmarkStart w:id="219" w:name="__Fieldmark__104_4190960012"/>
      <w:bookmarkEnd w:id="21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5_4190960012"/>
      <w:bookmarkStart w:id="221" w:name="__Fieldmark__105_4190960012"/>
      <w:bookmarkEnd w:id="221"/>
      <w:r>
        <w:rPr/>
      </w:r>
      <w:r>
        <w:rPr/>
        <w:fldChar w:fldCharType="end"/>
      </w:r>
      <w:r>
        <w:rPr/>
        <w:t xml:space="preserve"> -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4190960012"/>
      <w:bookmarkStart w:id="223" w:name="__Fieldmark__106_4190960012"/>
      <w:bookmarkEnd w:id="223"/>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190960012"/>
      <w:bookmarkStart w:id="225" w:name="__Fieldmark__107_4190960012"/>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190960012"/>
      <w:bookmarkStart w:id="227" w:name="__Fieldmark__108_4190960012"/>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4190960012"/>
      <w:bookmarkStart w:id="229" w:name="__Fieldmark__109_4190960012"/>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190960012"/>
      <w:bookmarkStart w:id="231" w:name="__Fieldmark__110_4190960012"/>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190960012"/>
      <w:bookmarkStart w:id="233" w:name="__Fieldmark__111_4190960012"/>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190960012"/>
      <w:bookmarkStart w:id="235" w:name="__Fieldmark__112_4190960012"/>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190960012"/>
      <w:bookmarkStart w:id="237" w:name="__Fieldmark__113_4190960012"/>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4190960012"/>
      <w:bookmarkStart w:id="239" w:name="__Fieldmark__114_4190960012"/>
      <w:bookmarkEnd w:id="239"/>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190960012"/>
      <w:bookmarkStart w:id="243" w:name="__Fieldmark__115_4190960012"/>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190960012"/>
      <w:bookmarkStart w:id="245" w:name="__Fieldmark__116_4190960012"/>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4190960012"/>
      <w:bookmarkStart w:id="247" w:name="__Fieldmark__117_4190960012"/>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4190960012"/>
      <w:bookmarkStart w:id="249" w:name="__Fieldmark__118_4190960012"/>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190960012"/>
      <w:bookmarkStart w:id="251" w:name="__Fieldmark__119_4190960012"/>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4190960012"/>
      <w:bookmarkStart w:id="253" w:name="__Fieldmark__120_4190960012"/>
      <w:bookmarkEnd w:id="253"/>
      <w:r>
        <w:rPr/>
      </w:r>
      <w:r>
        <w:rPr/>
        <w:fldChar w:fldCharType="end"/>
      </w:r>
      <w:r>
        <w:rPr/>
        <w:t>-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190960012"/>
      <w:bookmarkStart w:id="255" w:name="__Fieldmark__121_4190960012"/>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190960012"/>
      <w:bookmarkStart w:id="257" w:name="__Fieldmark__122_4190960012"/>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4190960012"/>
      <w:bookmarkStart w:id="259" w:name="__Fieldmark__123_4190960012"/>
      <w:bookmarkEnd w:id="259"/>
      <w:r>
        <w:rPr/>
      </w:r>
      <w:r>
        <w:rPr/>
        <w:fldChar w:fldCharType="end"/>
      </w:r>
      <w:r>
        <w:rPr/>
        <w:t>-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4190960012"/>
      <w:bookmarkStart w:id="261" w:name="__Fieldmark__124_4190960012"/>
      <w:bookmarkEnd w:id="261"/>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190960012"/>
      <w:bookmarkStart w:id="263" w:name="__Fieldmark__125_4190960012"/>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190960012"/>
      <w:bookmarkStart w:id="265" w:name="__Fieldmark__126_419096001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190960012"/>
      <w:bookmarkStart w:id="267" w:name="__Fieldmark__127_4190960012"/>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190960012"/>
      <w:bookmarkStart w:id="269" w:name="__Fieldmark__128_4190960012"/>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190960012"/>
      <w:bookmarkStart w:id="271" w:name="__Fieldmark__129_4190960012"/>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190960012"/>
      <w:bookmarkStart w:id="273" w:name="__Fieldmark__130_4190960012"/>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190960012"/>
      <w:bookmarkStart w:id="275" w:name="__Fieldmark__131_4190960012"/>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190960012"/>
      <w:bookmarkStart w:id="277" w:name="__Fieldmark__132_4190960012"/>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190960012"/>
      <w:bookmarkStart w:id="279" w:name="__Fieldmark__133_4190960012"/>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190960012"/>
      <w:bookmarkStart w:id="281" w:name="__Fieldmark__134_4190960012"/>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190960012"/>
      <w:bookmarkStart w:id="283" w:name="__Fieldmark__135_419096001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190960012"/>
      <w:bookmarkStart w:id="285" w:name="__Fieldmark__136_4190960012"/>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86" w:name="__Fieldmark__137_4190960012"/>
      <w:bookmarkStart w:id="287" w:name="__Fieldmark__137_4190960012"/>
      <w:bookmarkEnd w:id="287"/>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4190960012"/>
      <w:bookmarkStart w:id="289" w:name="__Fieldmark__138_4190960012"/>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190960012"/>
      <w:bookmarkStart w:id="291" w:name="__Fieldmark__139_4190960012"/>
      <w:bookmarkEnd w:id="2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2" w:name="__Fieldmark__140_4190960012"/>
      <w:bookmarkStart w:id="293" w:name="__Fieldmark__140_4190960012"/>
      <w:bookmarkEnd w:id="293"/>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190960012"/>
      <w:bookmarkStart w:id="295" w:name="__Fieldmark__141_4190960012"/>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190960012"/>
      <w:bookmarkStart w:id="297" w:name="__Fieldmark__142_4190960012"/>
      <w:bookmarkEnd w:id="29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143_4190960012"/>
      <w:bookmarkStart w:id="299" w:name="__Fieldmark__143_4190960012"/>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190960012"/>
      <w:bookmarkStart w:id="301" w:name="__Fieldmark__144_4190960012"/>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190960012"/>
      <w:bookmarkStart w:id="303" w:name="__Fieldmark__145_4190960012"/>
      <w:bookmarkEnd w:id="30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4" w:name="__Fieldmark__146_4190960012"/>
      <w:bookmarkStart w:id="305" w:name="__Fieldmark__146_4190960012"/>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4190960012"/>
      <w:bookmarkStart w:id="307" w:name="__Fieldmark__147_4190960012"/>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190960012"/>
      <w:bookmarkStart w:id="309" w:name="__Fieldmark__148_419096001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190960012"/>
      <w:bookmarkStart w:id="311" w:name="__Fieldmark__149_4190960012"/>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2" w:name="__Fieldmark__150_4190960012"/>
      <w:bookmarkStart w:id="313" w:name="__Fieldmark__150_4190960012"/>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190960012"/>
      <w:bookmarkStart w:id="315" w:name="__Fieldmark__151_4190960012"/>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190960012"/>
      <w:bookmarkStart w:id="317" w:name="__Fieldmark__152_4190960012"/>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8" w:name="__Fieldmark__153_4190960012"/>
      <w:bookmarkStart w:id="319" w:name="__Fieldmark__153_4190960012"/>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190960012"/>
      <w:bookmarkStart w:id="321" w:name="__Fieldmark__154_4190960012"/>
      <w:bookmarkEnd w:id="3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2" w:name="__Fieldmark__155_4190960012"/>
      <w:bookmarkStart w:id="323" w:name="__Fieldmark__155_4190960012"/>
      <w:bookmarkEnd w:id="323"/>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190960012"/>
      <w:bookmarkStart w:id="325" w:name="__Fieldmark__156_4190960012"/>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190960012"/>
      <w:bookmarkStart w:id="327" w:name="__Fieldmark__157_4190960012"/>
      <w:bookmarkEnd w:id="32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8" w:name="__Fieldmark__158_4190960012"/>
      <w:bookmarkStart w:id="329" w:name="__Fieldmark__158_4190960012"/>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190960012"/>
      <w:bookmarkStart w:id="331" w:name="__Fieldmark__159_4190960012"/>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190960012"/>
      <w:bookmarkStart w:id="333" w:name="__Fieldmark__160_4190960012"/>
      <w:bookmarkEnd w:id="3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61_4190960012"/>
      <w:bookmarkStart w:id="335" w:name="__Fieldmark__161_4190960012"/>
      <w:bookmarkEnd w:id="335"/>
      <w:r>
        <w:rPr/>
      </w:r>
      <w:r>
        <w:rPr/>
        <w:fldChar w:fldCharType="end"/>
      </w:r>
      <w:r>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4190960012"/>
      <w:bookmarkStart w:id="337" w:name="__Fieldmark__162_4190960012"/>
      <w:bookmarkEnd w:id="337"/>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190960012"/>
      <w:bookmarkStart w:id="339" w:name="__Fieldmark__163_4190960012"/>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190960012"/>
      <w:bookmarkStart w:id="341" w:name="__Fieldmark__164_4190960012"/>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190960012"/>
      <w:bookmarkStart w:id="343" w:name="__Fieldmark__165_4190960012"/>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190960012"/>
      <w:bookmarkStart w:id="345" w:name="__Fieldmark__166_4190960012"/>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190960012"/>
      <w:bookmarkStart w:id="347" w:name="__Fieldmark__167_4190960012"/>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190960012"/>
      <w:bookmarkStart w:id="349" w:name="__Fieldmark__168_4190960012"/>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190960012"/>
      <w:bookmarkStart w:id="351" w:name="__Fieldmark__169_4190960012"/>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190960012"/>
      <w:bookmarkStart w:id="353" w:name="__Fieldmark__170_4190960012"/>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190960012"/>
      <w:bookmarkStart w:id="355" w:name="__Fieldmark__171_4190960012"/>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190960012"/>
      <w:bookmarkStart w:id="357" w:name="__Fieldmark__172_4190960012"/>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190960012"/>
      <w:bookmarkStart w:id="359" w:name="__Fieldmark__173_4190960012"/>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190960012"/>
      <w:bookmarkStart w:id="361" w:name="__Fieldmark__174_4190960012"/>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190960012"/>
      <w:bookmarkStart w:id="363" w:name="__Fieldmark__175_4190960012"/>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190960012"/>
      <w:bookmarkStart w:id="365" w:name="__Fieldmark__176_4190960012"/>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190960012"/>
      <w:bookmarkStart w:id="367" w:name="__Fieldmark__177_4190960012"/>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190960012"/>
      <w:bookmarkStart w:id="369" w:name="__Fieldmark__178_4190960012"/>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190960012"/>
      <w:bookmarkStart w:id="371" w:name="__Fieldmark__179_4190960012"/>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190960012"/>
      <w:bookmarkStart w:id="373" w:name="__Fieldmark__180_4190960012"/>
      <w:bookmarkEnd w:id="37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4" w:name="__Fieldmark__181_4190960012"/>
      <w:bookmarkStart w:id="375" w:name="__Fieldmark__181_4190960012"/>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190960012"/>
      <w:bookmarkStart w:id="377" w:name="__Fieldmark__182_4190960012"/>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190960012"/>
      <w:bookmarkStart w:id="379" w:name="__Fieldmark__183_4190960012"/>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190960012"/>
      <w:bookmarkStart w:id="381" w:name="__Fieldmark__184_4190960012"/>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190960012"/>
      <w:bookmarkStart w:id="383" w:name="__Fieldmark__185_4190960012"/>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190960012"/>
      <w:bookmarkStart w:id="385" w:name="__Fieldmark__186_4190960012"/>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190960012"/>
      <w:bookmarkStart w:id="387" w:name="__Fieldmark__187_4190960012"/>
      <w:bookmarkEnd w:id="387"/>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190960012"/>
      <w:bookmarkStart w:id="389" w:name="__Fieldmark__188_419096001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190960012"/>
      <w:bookmarkStart w:id="391" w:name="__Fieldmark__189_4190960012"/>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190960012"/>
      <w:bookmarkStart w:id="393" w:name="__Fieldmark__190_4190960012"/>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190960012"/>
      <w:bookmarkStart w:id="395" w:name="__Fieldmark__191_4190960012"/>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190960012"/>
      <w:bookmarkStart w:id="397" w:name="__Fieldmark__192_4190960012"/>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190960012"/>
      <w:bookmarkStart w:id="399" w:name="__Fieldmark__193_4190960012"/>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28:00Z</dcterms:created>
  <dc:creator>Linda Quade</dc:creator>
  <dc:description/>
  <cp:keywords/>
  <dc:language>en-US</dc:language>
  <cp:lastModifiedBy>George Beeler</cp:lastModifiedBy>
  <dcterms:modified xsi:type="dcterms:W3CDTF">2013-10-22T00:44:00Z</dcterms:modified>
  <cp:revision>8</cp:revision>
  <dc:subject/>
  <dc:title>Recommendation for HL7 RIM Change</dc:title>
</cp:coreProperties>
</file>